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HUMUS (From Moosewood Cookbook by Mollie Katz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NOTES:  Discuss words dash, tahini, and packed.  Pupils need to learn to measure accurately and taste test (hygiene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od processo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squeez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cups raw chickpeas, soaked 1½ hours and boiled until very soft (1½ hours).  This will give you about 3 cups of cooked chickpe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loves garlic crush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½ teaspoons salt – not if using canned chickpea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ash soy sau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 of 2 medium lemon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tahini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(packed) finely chopped parsley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lack pepper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¼ cup finely chopped spring onions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chickpeas in a food processor, process to a thick pas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remaining ingredien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aste to correct seasonings.  Some people like extra garlic, soy sauce or tahin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ill well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umus is a chickpea pate of Middle Eastern origins.  It is a spicy and rich spread, full of protei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sz w:val="28"/>
          <w:szCs w:val="28"/>
        </w:rPr>
        <w:t>You can use it as a sandwich spread or as a dip.  Scoop it up with pieces of packet bread or sticks of raw vegetables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07:00Z</dcterms:created>
  <dc:creator>Jiuan Jiuan Kok</dc:creator>
  <dc:description/>
  <cp:keywords/>
  <dc:language>en-US</dc:language>
  <cp:lastModifiedBy>john wilson</cp:lastModifiedBy>
  <cp:lastPrinted>2010-02-09T22:13:00Z</cp:lastPrinted>
  <dcterms:modified xsi:type="dcterms:W3CDTF">2011-11-22T09:54:00Z</dcterms:modified>
  <cp:revision>11</cp:revision>
  <dc:subject/>
  <dc:title/>
</cp:coreProperties>
</file>